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k�A�E���</w:t>
      </w:r>
      <w:r>
        <w:rPr/>
        <w:t>䍂�</w:t>
      </w:r>
      <w:r>
        <w:rPr/>
        <w:t xml:space="preserve">x�v�̉��f�[�^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UJI_P.V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k�A�E���</w:t>
      </w:r>
      <w:r>
        <w:rPr/>
        <w:t>䍂�</w:t>
      </w:r>
      <w:r>
        <w:rPr/>
        <w:t>x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UHO   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UHO   .IDV  �u���f�[�^�v�̃C���f�b�N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R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