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J�V�~�[�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ashmi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Sugimoto,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R�O�O�O����̉��f�[�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000M.VAM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J�V�~�[���v�ō</w:t>
      </w:r>
      <w:r>
        <w:rPr/>
        <w:t>쐬�����</w:t>
      </w:r>
      <w:r>
        <w:rPr/>
        <w:t>R�O�O�O����P�S��̉�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O�O�O����P�S������</w:t>
      </w:r>
      <w:r>
        <w:rPr/>
        <w:t>ׂ</w:t>
      </w:r>
      <w:r>
        <w:rPr/>
        <w:t>Č�����n�_��L�^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J�V�~�[���x�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O�O�O����̑I��ɂ�����Ă� Walstone ����̂������ɂ��A�[�c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{�_���x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D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D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D���</w:t>
      </w:r>
      <w:r>
        <w:rPr/>
        <w:t>䍂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S�D��Ɗ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T�D��Ԏ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D�x�m�R�i������{���R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V�D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D�k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D�ԃm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O�D�_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P�D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Q�D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R�D�ԐΊ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S�D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́u�J�V�~�[���vVer 1.0 �ȍ~�ł̂</w:t>
      </w:r>
      <w:r>
        <w:rPr>
          <w:rtl w:val="true"/>
        </w:rPr>
        <w:t>ݎ</w:t>
      </w:r>
      <w:r>
        <w:rPr/>
        <w:t>g�p�ł��</w:t>
      </w:r>
      <w:r>
        <w:rPr>
          <w:rtl w:val="true"/>
        </w:rPr>
        <w:t>܂</w:t>
      </w:r>
      <w:r>
        <w:rPr/>
        <w:t>��</w:t>
      </w:r>
      <w:r>
        <w:rPr/>
        <w:t>B���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ł͎g�p�ł��</w:t>
      </w:r>
      <w:r>
        <w:rPr>
          <w:rtl w:val="true"/>
        </w:rPr>
        <w:t>܂</w:t>
      </w:r>
      <w:r>
        <w:rPr/>
        <w:t>�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M   .VAM  �u���f�[�^�v�̖{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̐����͎��̂</w:t>
      </w:r>
      <w:r>
        <w:rPr/>
        <w:t>悤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Z�͈́F�R�T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F�Q�T�O��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��x�j�̎���g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V�����Ԃ���c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ׂ</w:t>
      </w:r>
      <w:r>
        <w:rPr/>
        <w:t>Ă̓_��v�Z����c�c�c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ʏ�Ŏ����g���[�X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C��̉��G���A��v�Z����c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w�J�V�~�[���x�̃o�[�W�����F 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̒��</w:t>
      </w:r>
      <w:r>
        <w:rPr/>
        <w:t>쌠�͒��</w:t>
      </w:r>
      <w:r>
        <w:rPr/>
        <w:t>҂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�]�</w:t>
      </w:r>
      <w:r>
        <w:rPr>
          <w:rtl w:val="true"/>
        </w:rPr>
        <w:t>ځ</w:t>
      </w:r>
      <w:r>
        <w:rPr/>
        <w:t>A�</w:t>
      </w:r>
      <w:r>
        <w:rPr>
          <w:rtl w:val="true"/>
        </w:rPr>
        <w:t>܂</w:t>
      </w:r>
      <w:r>
        <w:rPr/>
        <w:t>��͔</w:t>
      </w:r>
      <w:r>
        <w:rPr/>
        <w:t>Еz����ɂ͎��̏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A�[�J�C�u�t�@�C���̂</w:t>
      </w:r>
      <w:r>
        <w:rPr>
          <w:rtl w:val="true"/>
        </w:rPr>
        <w:t>܂܂̌</w:t>
      </w:r>
      <w:r>
        <w:rPr/>
        <w:t>`�œ�e���ς����ɔ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A�����͎</w:t>
      </w:r>
      <w:r>
        <w:rPr/>
        <w:t>萔����</w:t>
      </w:r>
      <w:r>
        <w:rPr/>
        <w:t>x�ŔЕz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O�A����ɒ��҂</w:t>
      </w:r>
      <w:r>
        <w:rPr>
          <w:rtl w:val="true"/>
        </w:rPr>
        <w:t>܂</w:t>
      </w:r>
      <w:r>
        <w:rPr/>
        <w:t>Ř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]�</w:t>
      </w:r>
      <w:r>
        <w:rPr>
          <w:rtl w:val="true"/>
        </w:rPr>
        <w:t>ڌ</w:t>
      </w:r>
      <w:r>
        <w:rPr/>
        <w:t>�</w:t>
      </w:r>
      <w:r>
        <w:rPr/>
        <w:t>Ƀo�[�W�����A�b�v����������</w:t>
      </w:r>
      <w:r>
        <w:rPr/>
        <w:t>ꍇ�́</w:t>
      </w:r>
      <w:r>
        <w:rPr/>
        <w:t>A�ł��</w:t>
      </w:r>
      <w:r>
        <w:rPr/>
        <w:t>邾���</w:t>
      </w:r>
      <w:r>
        <w:rPr/>
        <w:t>Ή�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f�[�^��p�������Ƃɂ�</w:t>
      </w:r>
      <w:r>
        <w:rPr/>
        <w:t>錋�</w:t>
      </w:r>
      <w:r>
        <w:rPr/>
        <w:t>ʂɂ́A���҂͈�</w:t>
      </w:r>
      <w:r>
        <w:rPr/>
        <w:t>؂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g�p�ɂȂ�</w:t>
      </w:r>
      <w:r>
        <w:rPr/>
        <w:t>ꂽ���</w:t>
      </w:r>
      <w:r>
        <w:rPr/>
        <w:t>z��A�o�O���A����������ǂ����Ƃ�������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��</w:t>
      </w:r>
      <w:r>
        <w:rPr/>
        <w:t>ANIFTY-Serve FYAMAP�֏�������Œ������A���[���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ҁ@�c�`�m���{ (Sugimoto Tomohiko) Nifty-serve JCD0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Copyright (C)1994 Sugimoto Tomo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